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Note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of the entrance/exit editor is for Entertainment version 6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f you are running an older version of the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Revision 1.4, your activation code will work on both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ENEXED demo! This software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hange thier own Entrance and Exit messages.  Use it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omm piece of software.  Simply unzip the File you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irectory, and create a menu option for it.  This Zi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X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X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XS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ance/exit editor has some unique features. The proble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nly been the abuse of the feature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the Sysop to Tag each entrance and exi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initial of the user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set the profanity level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precaution I have always had a steep charg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put a warning in telling users that if they abuse the privi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re entrance and exit, they will have wasted thi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remove their key to use this ability, if you set i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kes money for the board, to help pay for itself, and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Entexed by sending a check or money order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hir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registration number goo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, removing the limitation on Sysops only, editing thie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For more information or Help Call (813)441-2958 any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Ask for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enhancements, or corrections to this program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x BBS (813)541-5876, or Galacticom's support BBS (305)583-7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be good for any future versions, excep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e configuration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NT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{} S 8 Entexe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Software you will recie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DEMO a full blown version.  Enter the 8 digi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XKEY {DEMO} S 15 Key required to use Fastpace Macro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this key will be allowed to edit there own entranc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{Should user be charged for Ent/Exit messages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for entrance and exits, answer y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nference options have no effec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G {Reflect charges on Audit Trail? YES} (CHARGE#NO)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keep a record of all credit transactions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here will keep a record of charges for entrance and exits,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HG {Charge for modifying an Ent/Exit message: 3600} (CHARGE#NO) N 1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number of credits you want to charge for ea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trance/ex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FNLVL {Severity level of profanity suppression 2} N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fanity level allowed in entrance/exits. from 0-3.  0 be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 restrictions. and 3 being strong limitations.  2 &amp; 1 be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NAM {Tag 2 letters of userid to end of ent/ext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metimes abuse the ability to edit there entrance &amp; ex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ies a tag line onto the end of each entrance and exit with the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letter of there userid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